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2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Opština Kovač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Nabavka nameštaj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448-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8</w:t>
            </w:r>
            <w:r>
              <w:rPr>
                <w:rFonts w:cs="Times New Roman" w:ascii="Times New Roman" w:hAnsi="Times New Roman"/>
                <w:b/>
                <w:shd w:fill="FFFF00" w:val="clear"/>
                <w:lang w:val="sr-Latn-RS"/>
              </w:rPr>
              <w:t>/02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 nabavka nameštaja,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  <w:lang w:val="sr-Latn-RS"/>
        </w:rPr>
        <w:t>09.03.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sr-Latn-RS"/>
        </w:rPr>
        <w:t>202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u 15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mogu postaviti eventualna pitanja vezana za proceduru na e-mail adresu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RS"/>
          </w:rPr>
          <w:t>medikov@kovacica.org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jkasnije do 03.03.2022 u 16.00 časova. Pitanja i odgovori biće objavljeni na istim sajtovima na kojima je tender objavljen najkasnije 3 dana pre roka za predaju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Valut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moraju biti prikazane u Euro ili RS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35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</w:t>
      </w:r>
    </w:p>
    <w:p>
      <w:pPr>
        <w:pStyle w:val="Normal"/>
        <w:spacing w:before="0" w:after="0"/>
        <w:ind w:left="735" w:hanging="36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Dokaz o najmanje jednom sličnom ugovoru završenom u prethodnih 5 godina.</w:t>
      </w:r>
    </w:p>
    <w:p>
      <w:pPr>
        <w:pStyle w:val="Normal"/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spacing w:before="0" w:after="0"/>
        <w:ind w:left="750" w:firstLine="78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me i adresa ponuđača</w:t>
      </w:r>
    </w:p>
    <w:p>
      <w:pPr>
        <w:pStyle w:val="Normal"/>
        <w:spacing w:before="0" w:after="0"/>
        <w:ind w:left="750" w:firstLine="78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iv tendera: Nabavka nameštaja</w:t>
      </w:r>
    </w:p>
    <w:p>
      <w:pPr>
        <w:pStyle w:val="Normal"/>
        <w:spacing w:before="0" w:after="0"/>
        <w:ind w:left="750" w:firstLine="78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Referentni broj: RORS 448-4</w:t>
      </w:r>
    </w:p>
    <w:p>
      <w:pPr>
        <w:pStyle w:val="Normal"/>
        <w:spacing w:before="0" w:after="0"/>
        <w:ind w:left="750" w:firstLine="7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i “Ne otvarati pre sastanka za otvaranje ponuda”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. Daniel Magd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Kovačic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aršala Tita 5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6210 Kovačic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Pasussalistom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Pasussalistom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93"/>
      </w:tblGrid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Pasussalistom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Pasussalistom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548DD4" w:val="clear"/>
          </w:tcPr>
          <w:p>
            <w:pPr>
              <w:pStyle w:val="Pasussalistom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Naziv stavke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548DD4" w:val="clear"/>
          </w:tcPr>
          <w:p>
            <w:pPr>
              <w:pStyle w:val="Pasussalistom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Tehnička specifikacija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A5D5E2" w:val="clear"/>
          </w:tcPr>
          <w:p>
            <w:pPr>
              <w:pStyle w:val="Pasussalistom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Kancelarijska stolica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Širina stolice min od 550 mm</w:t>
            </w:r>
          </w:p>
          <w:p>
            <w:pPr>
              <w:pStyle w:val="Pasussalistom"/>
              <w:spacing w:before="0" w:after="0"/>
              <w:ind w:left="176" w:right="0" w:hanging="1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Visina stolice min raspona od 1050 do 1100 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- Crna  boja 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Ručni nasloni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Hromirana baza, rukohvati od hroma, plastike ili kombinovano, naslon i sedište eko koža</w:t>
            </w:r>
          </w:p>
          <w:p>
            <w:pPr>
              <w:pStyle w:val="Pasussalistom"/>
              <w:spacing w:before="0" w:after="0"/>
              <w:ind w:left="176" w:right="0" w:hanging="1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- Liftomat 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Pokretni točkići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Laboratorijska stolica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Širina stolice min od 450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Visina stolice min raspona od 820 do 950 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- Crna  boja 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 Plastična baza, plastični pokretni točkići, sedište od poliuretana sa anatomski oblikovanim naslono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- Liftomat 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br.1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Metalne noge, visine min 800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dimenzija ploče  1000x700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Radna ploča debljine minimalno 30mm</w:t>
            </w:r>
          </w:p>
          <w:p>
            <w:pPr>
              <w:pStyle w:val="Pasussalistom"/>
              <w:tabs>
                <w:tab w:val="clear" w:pos="708"/>
                <w:tab w:val="left" w:pos="4455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1 radna komoda sa fiokama u okviru stola, sa 4 fioke minimalnih dimenzija 450 x 500 x 450 mm, sa unimerom ili sličnim materijalom minimalno 18 mm, zaštitom ABS trakom ili slično, na točkićima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br.2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Metalne noge, visine min 800 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dimenzija ploče  1000x700 mm, sa leve strane kružno isečeno u dubini od 250mm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 xml:space="preserve">- Radna ploča debljine minimalno 30mm, 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- 1 radna komoda sa fiokama u okviru stola, sa 4 fioke minimalnih dimenzija 450 x 500 x 450 mm, sa unimerom ili sličnim materijalom minimalno 18 mm, zaštitom ABS trakom ili slično, na točkićima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5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sa 2 police na izvlačenje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4" w:right="0" w:hanging="14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 xml:space="preserve">Metalne noge, visine min.800 mm 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4" w:right="0" w:hanging="14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dimenzija gornje ploče 1400x800x30mm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4" w:right="0" w:hanging="14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2 police na izvlačenje, dimenzija 50x60mm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6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 sa metalnim nogama sa komodom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4" w:right="0" w:hanging="14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 xml:space="preserve">Metalne noge, visine min 800 mm 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4" w:right="0" w:hanging="14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dimenzija gornje ploče 1400x800x30mm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0"/>
              <w:ind w:left="95" w:right="0" w:hanging="142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komoda ispod stola dimenzija 1340x600x450mm, sa unimerom ili sličnim materijalom minimalno 18 mm, zaštitom ABS trakom ili slično, na točkićima</w:t>
            </w:r>
          </w:p>
        </w:tc>
      </w:tr>
      <w:tr>
        <w:trPr/>
        <w:tc>
          <w:tcPr>
            <w:tcW w:w="6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.7</w:t>
            </w:r>
          </w:p>
        </w:tc>
        <w:tc>
          <w:tcPr>
            <w:tcW w:w="99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33</w:t>
            </w:r>
          </w:p>
        </w:tc>
        <w:tc>
          <w:tcPr>
            <w:tcW w:w="194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sr-Latn-RS"/>
              </w:rPr>
              <w:t>Stolice za čekaonicu (konferencijske stolice)</w:t>
            </w:r>
          </w:p>
        </w:tc>
        <w:tc>
          <w:tcPr>
            <w:tcW w:w="55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BDD6EE" w:val="clear"/>
          </w:tcPr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- Širina stolice min od 500 </w:t>
            </w:r>
          </w:p>
          <w:p>
            <w:pPr>
              <w:pStyle w:val="Pasussalistom"/>
              <w:spacing w:before="0" w:after="0"/>
              <w:ind w:left="176" w:right="0" w:hanging="1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Visina stolice min od 800 mm</w:t>
            </w:r>
          </w:p>
          <w:p>
            <w:pPr>
              <w:pStyle w:val="Pasussalistom"/>
              <w:spacing w:before="0" w:after="0"/>
              <w:ind w:left="176" w:right="0" w:hanging="1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Metalna konstrukcija (osnova i nogare), naslon i sedište od PVC-a</w:t>
            </w:r>
          </w:p>
          <w:p>
            <w:pPr>
              <w:pStyle w:val="Pasussalistom"/>
              <w:spacing w:before="0" w:after="0"/>
              <w:ind w:left="176" w:right="0" w:hanging="1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Antislip stopice</w:t>
            </w:r>
          </w:p>
          <w:p>
            <w:pPr>
              <w:pStyle w:val="Pasussalistom"/>
              <w:spacing w:before="0" w:after="0"/>
              <w:ind w:left="94" w:right="0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- Boja: crna ili plav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rPr>
          <w:szCs w:val="24"/>
          <w:lang w:val="sr-Latn-RS"/>
        </w:rPr>
      </w:pPr>
      <w:r>
        <w:rPr>
          <w:color w:val="222222"/>
          <w:szCs w:val="24"/>
        </w:rPr>
        <w:t>Napomena: garancija minimalno jednu godinu uz obezbeđen servis.</w:t>
      </w:r>
    </w:p>
    <w:p>
      <w:pPr>
        <w:pStyle w:val="TextBody"/>
        <w:spacing w:before="0" w:after="300"/>
        <w:jc w:val="left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 namešt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 448-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Opština Kovač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Maršala Tita 5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26210 Kovač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00" w:val="clear"/>
          <w:lang w:val="sr-Latn-RS"/>
        </w:rPr>
        <w:t>Matični broj/PIB broj</w:t>
      </w:r>
      <w:r>
        <w:rPr>
          <w:rFonts w:cs="Times New Roman" w:ascii="Times New Roman" w:hAnsi="Times New Roman"/>
          <w:i/>
          <w:sz w:val="24"/>
          <w:szCs w:val="24"/>
          <w:shd w:fill="FFFF00" w:val="clear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nameštaj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nabavku opreme naznačenim u Članu 1 je: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XXX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2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shd w:fill="FFFF00" w:val="clear"/>
                <w:lang w:val="sr-Latn-RS"/>
              </w:rPr>
              <w:t>EUR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po isporuci nameštaj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  <w:lang w:val="sr-Latn-RS"/>
              </w:rPr>
            </w:pP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Apsolutni iznos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hd w:fill="FFFF00" w:val="clear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drug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Pančevu u saglasnosti sa nacionalnim zakonodavstvom države naručioca.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/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shd w:fill="00FFFF" w:val="clear"/>
                <w:lang w:val="sr-Latn-RS"/>
              </w:rPr>
            </w:pPr>
            <w:r>
              <w:rPr>
                <w:szCs w:val="24"/>
                <w:shd w:fill="00FFFF" w:val="clear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hd w:fill="FFFF00" w:val="clear"/>
        <w:szCs w:val="24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en-GB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rFonts w:ascii="Times New Roman" w:hAnsi="Times New Roman" w:cs="Times New Roman"/>
        <w:lang w:val="en-GB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rFonts w:ascii="Times New Roman" w:hAnsi="Times New Roman" w:cs="Times New Roman"/>
        <w:lang w:val="en-GB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  <w:lang w:val="en-GB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b/>
        <w:szCs w:val="24"/>
        <w:rFonts w:ascii="Times New Roman" w:hAnsi="Times New Roman" w:cs="Times New Roman"/>
        <w:lang w:val="en-GB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ascii="Times New Roman" w:hAnsi="Times New Roman" w:cs="Times New Roman"/>
        <w:lang w:val="en-GB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b/>
        <w:szCs w:val="24"/>
        <w:rFonts w:ascii="Times New Roman" w:hAnsi="Times New Roman" w:cs="Times New Roman"/>
        <w:lang w:val="en-GB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ascii="Times New Roman" w:hAnsi="Times New Roman" w:cs="Times New Roman"/>
        <w:lang w:val="en-GB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b/>
        <w:szCs w:val="24"/>
        <w:rFonts w:ascii="Times New Roman" w:hAnsi="Times New Roman" w:cs="Times New Roman"/>
        <w:lang w:val="en-GB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shd w:fill="FFFF00" w:val="clear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en-GB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endnoteChar">
    <w:name w:val="Tekst endnot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lang w:val="sl-SI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sl-S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asussalistom">
    <w:name w:val="Pasus sa listom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kov@kovacica.org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11:00Z</dcterms:created>
  <dc:creator>UPORABNIK</dc:creator>
  <dc:description/>
  <cp:keywords/>
  <dc:language>en-US</dc:language>
  <cp:lastModifiedBy>Mariana Gajan Venarsky</cp:lastModifiedBy>
  <cp:lastPrinted>2015-06-29T11:20:00Z</cp:lastPrinted>
  <dcterms:modified xsi:type="dcterms:W3CDTF">2022-02-25T13:51:00Z</dcterms:modified>
  <cp:revision>50</cp:revision>
  <dc:subject/>
  <dc:title/>
</cp:coreProperties>
</file>